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Красновского сельского посел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24 год 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26 декабря 2023 год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, Собрание депутатов Красновского сельского поселения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080" w:right="0" w:hanging="0"/>
        <w:jc w:val="center"/>
        <w:rPr/>
      </w:pPr>
      <w:r>
        <w:rPr>
          <w:rFonts w:cs="Times New Roman" w:ascii="Times New Roman" w:hAnsi="Times New Roman"/>
          <w:spacing w:val="28"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 Красновского сельского поселения Тарасовского района на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5 и 2026 годов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вского сельского поселения Тарасов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9 139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асновского сельского поселения Тарасовского района в сумме 19 139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5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расновского сельского поселения Тарасовского района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Тарасовского района на плановый период 2025 и 2026 г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Тарасовского района на 2025 год в сумме 15 876,8 тыс. рублей и на 2026 год в сумме 16 276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Тарасовского района на 2025 год в сумме 15 876,8 тыс. рублей, в том числе условно утвержденные расходы в сумме 397,0 тыс. рублей и на 2026 год в сумме 16 276,7 тыс. рублей, в том числе условно утвержденные расходы в сумме 813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на 1 января 2026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7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на 2025 год в сумме 0,0 тыс. рублей и на 2026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Красновского сельского поселения Тарасовского района на 2025 год в сумме 0,0 тыс. рублей и на 2026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</w:t>
      </w:r>
      <w:r>
        <w:rPr>
          <w:iCs/>
          <w:color w:val="000000"/>
          <w:sz w:val="28"/>
          <w:szCs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объем поступлений доходов на 2024 год и </w:t>
      </w:r>
      <w:r>
        <w:rPr>
          <w:iCs/>
          <w:color w:val="000000"/>
          <w:sz w:val="28"/>
          <w:szCs w:val="28"/>
        </w:rPr>
        <w:t xml:space="preserve">на плановый период 2025 и 2026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Красновского сельского поселения Тарасовского района на 2024 год и на плановый период 2025 и 202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left="1985" w:right="0" w:hanging="11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налоговых и неналоговых доходов в   бюджет Красновского сельского поселения Тарасовского района на 2024 год и на плановый период 2025 и 2026 годов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ть нормативы отчислений налоговых и неналоговых доходов в бюджет Красновского сельского поселения Тарасовского района на 2024 год и на плановый период 2025 и 2026 годов согласно приложению 3 к настоящему решению.</w:t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429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Бюджетные ассигнования бюджета Красновского сельского поселения Тарасовского района на 2024 год и на                 плановый период 2025 и 2026 го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Красновского сельского поселения Тарасовского района на 2024 год в сумме 244,1 тыс. рублей, на 2025 год в сумме 320,7 тыс. рублей и на 2026 год в сумме 353,8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 xml:space="preserve"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 </w:t>
      </w:r>
      <w:r>
        <w:rPr>
          <w:sz w:val="28"/>
          <w:szCs w:val="28"/>
        </w:rPr>
        <w:t>на 2024 год в сумме 1 972,7 тыс. рублей, на 2025 год в сумме 0,0 тыс. рублей и на 2026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</w:t>
      </w:r>
      <w:r>
        <w:rPr>
          <w:iCs/>
          <w:color w:val="000000"/>
          <w:sz w:val="28"/>
          <w:szCs w:val="28"/>
        </w:rPr>
        <w:t xml:space="preserve">и на плановый период 2025 и 202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бюджет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вского сельского поселения Тарасовского района на 2024 год и на плановый период 2025 и 2026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 xml:space="preserve">муниципальные должности Красновского сельского поселения, окладов денежного содержания по должностям муниципальной службы Красновского сельского поселения индексируются с 1 октября 2025 года на 4,0 процента, с 1 октября 2026 года на 4,0 проце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вского сельского посе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040" w:hanging="1189"/>
        <w:jc w:val="center"/>
        <w:outlineLvl w:val="0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Красновского сельского поселения Тарасовского район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Красновского сельского поселения из других бюджетов бюджетной системы Российской Федерации:</w:t>
      </w:r>
    </w:p>
    <w:p>
      <w:pPr>
        <w:pStyle w:val="ConsPlus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Красновского сельского поселения Тарасовского района из областного бюджета  на 2024 год и на плановый период 2025 и 2026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Крас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4 год и на плановый период 2025 и 2026 годов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жбюджетные трансферты, предоставляемые из бюджета Красновского сельского поселения Тарасовского района бюджету муниципального района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Утвердить распределение межбюджетных трансфертов из бюджета Красновского сельского поселения Тарасовского района бюджету муниципального района на 2024 год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center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4 год и на плановый период 2025 и 2026 годов согласно приложению 10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center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Муниципальные внутренние заимствования Красн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i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Муниципальное образование «</w:t>
      </w:r>
      <w:r>
        <w:rPr>
          <w:sz w:val="28"/>
        </w:rPr>
        <w:t xml:space="preserve">Красновское сельское поселение» </w:t>
      </w:r>
      <w:r>
        <w:rPr>
          <w:sz w:val="28"/>
          <w:szCs w:val="28"/>
        </w:rPr>
        <w:t xml:space="preserve">вправе привлекать заемные средства в соответствии с Программой муниципальных внутренних заимствований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 xml:space="preserve">на 2024 год и на плановый период 2025 и 2026 годов с учетом предельного объема муниципального долга </w:t>
      </w:r>
      <w:r>
        <w:rPr>
          <w:sz w:val="28"/>
        </w:rPr>
        <w:t xml:space="preserve">Красновского сельского поселения Тарасовского района </w:t>
      </w:r>
      <w:r>
        <w:rPr>
          <w:sz w:val="28"/>
          <w:szCs w:val="28"/>
        </w:rPr>
        <w:t>на 1 января 2025 года, 1 января 2026 года и 1 января 2027 года.</w:t>
      </w:r>
    </w:p>
    <w:p>
      <w:pPr>
        <w:pStyle w:val="Normal"/>
        <w:spacing w:before="240" w:after="0"/>
        <w:ind w:left="2160" w:hanging="1260"/>
        <w:jc w:val="center"/>
        <w:rPr/>
      </w:pPr>
      <w:bookmarkStart w:id="4" w:name="OLE_LINK6"/>
      <w:bookmarkStart w:id="5" w:name="OLE_LINK5"/>
      <w:r>
        <w:rPr>
          <w:sz w:val="28"/>
          <w:szCs w:val="28"/>
        </w:rPr>
        <w:t xml:space="preserve">Статья </w:t>
      </w:r>
      <w:bookmarkEnd w:id="4"/>
      <w:bookmarkEnd w:id="5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собенности исполнения бюджета Красновского сельского поселения Тарасовского района в 2024 году</w:t>
      </w:r>
    </w:p>
    <w:p>
      <w:pPr>
        <w:pStyle w:val="Normal"/>
        <w:shd w:fill="FFFFFF" w:val="clear"/>
        <w:ind w:firstLine="851"/>
        <w:jc w:val="both"/>
        <w:rPr>
          <w:rFonts w:ascii="Roboto;Times New Roman" w:hAnsi="Roboto;Times New Roman" w:cs="Roboto;Times New Roman"/>
          <w:b/>
          <w:b/>
          <w:color w:val="020B22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20B22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4 году изменений в показатели сводной бюджетной росписи бюджета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Крас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Крас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Roboto;Times New Roman" w:ascii="Roboto;Times New Roman" w:hAnsi="Roboto;Times New Roman"/>
          <w:color w:val="020B22"/>
          <w:sz w:val="28"/>
          <w:szCs w:val="28"/>
        </w:rPr>
        <w:t>2. Установить в соответствии с абзацем вторым части 4 статьи 36 решения Собрания депутатов Красновского сельского поселения от 23 марта 2023 года № 62 «О бюджетном процессе в Красновском сельском поселении», что основанием для внесения в 2024 году изменений в показатели сводной бюджетной росписи бюджета Красновского сельского поселения являются: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6" w:name="sub_1222"/>
      <w:bookmarkEnd w:id="6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bookmarkStart w:id="7" w:name="sub_1222"/>
      <w:bookmarkStart w:id="8" w:name="sub_1223"/>
      <w:bookmarkEnd w:id="7"/>
      <w:bookmarkEnd w:id="8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bookmarkStart w:id="9" w:name="sub_1223"/>
      <w:bookmarkStart w:id="10" w:name="sub_1224"/>
      <w:bookmarkEnd w:id="9"/>
      <w:bookmarkEnd w:id="10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;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bookmarkStart w:id="11" w:name="sub_1224"/>
      <w:bookmarkEnd w:id="11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37"/>
        <w:contextualSpacing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Крас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autoSpaceDE w:val="false"/>
        <w:spacing w:before="0" w:after="0"/>
        <w:ind w:firstLine="851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iCs/>
          <w:color w:val="000000"/>
          <w:sz w:val="28"/>
          <w:szCs w:val="28"/>
        </w:rPr>
        <w:t xml:space="preserve">Статья 11. </w:t>
      </w:r>
      <w:r>
        <w:rPr>
          <w:b/>
          <w:iCs/>
          <w:color w:val="000000"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расновского сельского поселения                                      Е.Н. Карп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6 декабря 2023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40" w:right="746" w:gutter="0" w:header="709" w:top="765" w:footer="5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Finans</cp:lastModifiedBy>
  <cp:lastPrinted>2022-12-28T11:46:00Z</cp:lastPrinted>
  <dcterms:modified xsi:type="dcterms:W3CDTF">2024-01-15T12:46:00Z</dcterms:modified>
  <cp:revision>712</cp:revision>
  <dc:subject/>
  <dc:title>ПРОЕКТ</dc:title>
</cp:coreProperties>
</file>